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679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320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15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1018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76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139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442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775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98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938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9717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3943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008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2225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77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859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