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318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4139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545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021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525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509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9414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335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9773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079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329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675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8627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274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303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