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746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714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986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83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27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571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894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021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199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620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113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879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26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