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89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18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36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97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89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191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15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2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10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523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14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021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251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98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08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90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51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