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409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594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195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760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263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45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842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358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223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938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087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207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418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303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520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