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924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8376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6330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0464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0278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8589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311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0861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1372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206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668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866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5854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