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528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07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44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36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191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74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282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84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704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52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12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64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39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52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854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36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63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