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8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00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6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1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73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27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46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53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37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24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0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40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43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33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