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248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208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403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820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810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723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791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243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040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495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319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85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241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