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01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60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47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24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0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9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2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6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61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74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46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83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04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3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5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20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68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