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48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80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466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274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701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01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078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329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24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95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52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00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00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