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87098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88421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37612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99691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06964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22926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03411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68856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53814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59607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93749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17096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72301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72647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89308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81325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85349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