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5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73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7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44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87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4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52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905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59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1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6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5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41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34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