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18702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41242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0210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10374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53167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47437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23069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77969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98170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78437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06138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50090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22023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