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24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00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37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78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44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81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4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49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56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14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3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1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9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20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91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66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868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