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2222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61709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1977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9701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7409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8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4024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4387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4067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5027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2766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8343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33129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17063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71218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