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95404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6901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58523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8103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3263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69299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05079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78726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4705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41593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17142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5112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92689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