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429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401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604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301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7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548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106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36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309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963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473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648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766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534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030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337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381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