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523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835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576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790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848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593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388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286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60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458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284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32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231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906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