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796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8779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5987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4465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6613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6690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5908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8375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7625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1362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180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773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5678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