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498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50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18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785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82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83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02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74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016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33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5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27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18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75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31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79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05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