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7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95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15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96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90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1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27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05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6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85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10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2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84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63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47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