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560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922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649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053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46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506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489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420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120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250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059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341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564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588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672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15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69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