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79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14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555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107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25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23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217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45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972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629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36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98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906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438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561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