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2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954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389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02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799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39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71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89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56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55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7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12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08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