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919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330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38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05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22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475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938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093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281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89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823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091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778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4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27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8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630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