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34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17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74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311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684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45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360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558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467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517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84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389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84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935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