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4628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8356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9376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6002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0599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6083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21747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32619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5159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368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9002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080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8791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