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9452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6281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0186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40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9217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7085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68315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9631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3917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4637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563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428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5549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8209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01535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1120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57169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