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424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858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608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99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8805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121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415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9895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043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370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3314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10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942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647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7921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