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6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876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64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91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96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25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95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93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13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9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6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63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