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80041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08537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15428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10345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81548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15526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56844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63840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79186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3814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80298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97029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08694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13539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06108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01038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55547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