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9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471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15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7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27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715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68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20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7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89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078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1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68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584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26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