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654116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576134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