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8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24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478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585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11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12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973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8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29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16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91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5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2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