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107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96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58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64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88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09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027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20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644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69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4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8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60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586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70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69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766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