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02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650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3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465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667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64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558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655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24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648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230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659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497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069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