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253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260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0671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865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8206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698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793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642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337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28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499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84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07238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