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45603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0677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87651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44299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81433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49189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08251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65358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86854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97273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44478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23200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98480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91648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50848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58224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17907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