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750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213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887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963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164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091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60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2533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04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285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3854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082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0167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986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670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