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269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171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033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360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02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9528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285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3419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836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7432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694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948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884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