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4598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799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389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525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5713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640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1936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7845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5078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36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460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19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3758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93846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49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984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625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