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074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5418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569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104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2414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688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0297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770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326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1204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593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4284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9133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270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94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