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78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68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37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613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597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477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793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004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27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47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5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38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