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7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6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05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0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78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1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64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00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9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1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5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24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67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8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44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45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4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