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160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456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54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405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382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215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023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492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011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961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820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473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047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346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267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