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211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20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335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564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065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984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767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575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15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716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446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948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013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