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953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2740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151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1858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292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469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459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620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146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661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184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124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209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910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627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626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453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