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537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233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051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3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405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115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565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480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449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529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636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856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014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122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977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