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969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4259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20421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6945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263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7878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7838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1383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92394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1597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1076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550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0964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